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ourier New" w:hAnsi="Courier New" w:cs="Courier New"/>
          <w:sz w:val="40"/>
          <w:szCs w:val="40"/>
        </w:rPr>
      </w:pPr>
      <w:r>
        <w:rPr>
          <w:rFonts w:cs="Courier New" w:ascii="Courier New" w:hAnsi="Courier New"/>
          <w:sz w:val="40"/>
          <w:szCs w:val="40"/>
        </w:rPr>
        <w:t>Variable Uhr:</w:t>
      </w:r>
    </w:p>
    <w:p>
      <w:pPr>
        <w:pStyle w:val="Normal"/>
        <w:rPr>
          <w:rFonts w:ascii="Courier New" w:hAnsi="Courier New" w:cs="Courier New"/>
          <w:sz w:val="40"/>
          <w:szCs w:val="40"/>
          <w:lang w:val="en-US" w:eastAsia="en-US"/>
        </w:rPr>
      </w:pPr>
      <w:r>
        <w:rPr>
          <w:rFonts w:cs="Courier New" w:ascii="Courier New" w:hAnsi="Courier New"/>
          <w:sz w:val="40"/>
          <w:szCs w:val="4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6195</wp:posOffset>
            </wp:positionV>
            <wp:extent cx="3048000" cy="3048000"/>
            <wp:effectExtent l="0" t="0" r="0" b="0"/>
            <wp:wrapTight wrapText="bothSides">
              <wp:wrapPolygon edited="0">
                <wp:start x="9785" y="1008"/>
                <wp:lineTo x="8838" y="1077"/>
                <wp:lineTo x="6071" y="1887"/>
                <wp:lineTo x="4519" y="3102"/>
                <wp:lineTo x="3372" y="4249"/>
                <wp:lineTo x="2496" y="5330"/>
                <wp:lineTo x="1888" y="6409"/>
                <wp:lineTo x="1416" y="7489"/>
                <wp:lineTo x="1010" y="9178"/>
                <wp:lineTo x="876" y="10730"/>
                <wp:lineTo x="1076" y="12889"/>
                <wp:lineTo x="1820" y="15049"/>
                <wp:lineTo x="2427" y="16129"/>
                <wp:lineTo x="3236" y="17208"/>
                <wp:lineTo x="4316" y="18289"/>
                <wp:lineTo x="5936" y="19370"/>
                <wp:lineTo x="6005" y="19505"/>
                <wp:lineTo x="8638" y="20449"/>
                <wp:lineTo x="9785" y="20517"/>
                <wp:lineTo x="11743" y="20517"/>
                <wp:lineTo x="12890" y="20449"/>
                <wp:lineTo x="15521" y="19505"/>
                <wp:lineTo x="15590" y="19370"/>
                <wp:lineTo x="17210" y="18289"/>
                <wp:lineTo x="18290" y="17208"/>
                <wp:lineTo x="19099" y="16129"/>
                <wp:lineTo x="19708" y="15049"/>
                <wp:lineTo x="20450" y="12889"/>
                <wp:lineTo x="20585" y="11809"/>
                <wp:lineTo x="20585" y="9648"/>
                <wp:lineTo x="20381" y="8568"/>
                <wp:lineTo x="20112" y="7489"/>
                <wp:lineTo x="19638" y="6409"/>
                <wp:lineTo x="19032" y="5330"/>
                <wp:lineTo x="18154" y="4249"/>
                <wp:lineTo x="17075" y="3169"/>
                <wp:lineTo x="15454" y="1887"/>
                <wp:lineTo x="12688" y="1077"/>
                <wp:lineTo x="11743" y="1008"/>
                <wp:lineTo x="9785" y="10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48000" cy="304800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1" distT="0" distB="0" distL="114935" distR="114935" simplePos="0" locked="0" layoutInCell="0" allowOverlap="1" relativeHeight="3">
            <wp:simplePos x="0" y="0"/>
            <wp:positionH relativeFrom="column">
              <wp:posOffset>-123825</wp:posOffset>
            </wp:positionH>
            <wp:positionV relativeFrom="paragraph">
              <wp:posOffset>372110</wp:posOffset>
            </wp:positionV>
            <wp:extent cx="3048000" cy="3048000"/>
            <wp:effectExtent l="0" t="0" r="0" b="0"/>
            <wp:wrapTight wrapText="bothSides">
              <wp:wrapPolygon edited="0">
                <wp:start x="9785" y="1008"/>
                <wp:lineTo x="8838" y="1077"/>
                <wp:lineTo x="6071" y="1887"/>
                <wp:lineTo x="4519" y="3102"/>
                <wp:lineTo x="3372" y="4249"/>
                <wp:lineTo x="2496" y="5330"/>
                <wp:lineTo x="1888" y="6409"/>
                <wp:lineTo x="1416" y="7489"/>
                <wp:lineTo x="1010" y="9178"/>
                <wp:lineTo x="876" y="10730"/>
                <wp:lineTo x="1076" y="12889"/>
                <wp:lineTo x="1820" y="15049"/>
                <wp:lineTo x="2427" y="16129"/>
                <wp:lineTo x="3236" y="17208"/>
                <wp:lineTo x="4316" y="18289"/>
                <wp:lineTo x="5936" y="19370"/>
                <wp:lineTo x="6005" y="19505"/>
                <wp:lineTo x="8638" y="20449"/>
                <wp:lineTo x="9785" y="20517"/>
                <wp:lineTo x="11743" y="20517"/>
                <wp:lineTo x="12890" y="20449"/>
                <wp:lineTo x="15521" y="19505"/>
                <wp:lineTo x="15590" y="19370"/>
                <wp:lineTo x="17210" y="18289"/>
                <wp:lineTo x="18290" y="17208"/>
                <wp:lineTo x="19099" y="16129"/>
                <wp:lineTo x="19708" y="15049"/>
                <wp:lineTo x="20450" y="12889"/>
                <wp:lineTo x="20585" y="11809"/>
                <wp:lineTo x="20585" y="9648"/>
                <wp:lineTo x="20381" y="8568"/>
                <wp:lineTo x="20112" y="7489"/>
                <wp:lineTo x="19638" y="6409"/>
                <wp:lineTo x="19032" y="5330"/>
                <wp:lineTo x="18154" y="4249"/>
                <wp:lineTo x="17075" y="3169"/>
                <wp:lineTo x="15454" y="1887"/>
                <wp:lineTo x="12688" y="1077"/>
                <wp:lineTo x="11743" y="1008"/>
                <wp:lineTo x="9785" y="100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48000" cy="304800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pBdr>
          <w:bottom w:val="single" w:sz="4" w:space="1" w:color="000000"/>
        </w:pBdr>
        <w:rPr>
          <w:rFonts w:ascii="Courier New" w:hAnsi="Courier New" w:cs="Courier New"/>
          <w:sz w:val="28"/>
          <w:szCs w:val="28"/>
        </w:rPr>
      </w:pPr>
      <w:r>
        <w:rPr>
          <w:rFonts w:cs="Courier New" w:ascii="Courier New" w:hAnsi="Courier New"/>
          <w:sz w:val="28"/>
          <w:szCs w:val="28"/>
        </w:rPr>
        <w:t xml:space="preserve">Objektbeschreibung: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 xml:space="preserve">Das Objekt ist ein sehr einfaches, es besteht aus zwei Zylindern, der größere Zylinder soll das Ziffernblatt darstellen, und der kleinere im größeren Zylinder soll das Ziffernblatt des Sekundenzeigers darstellen. Die Zeiger der Uhr sind sehr einfach dargestellt durch Streck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pBdr>
          <w:bottom w:val="single" w:sz="4" w:space="1" w:color="000000"/>
        </w:pBdr>
        <w:rPr>
          <w:rFonts w:ascii="Courier New" w:hAnsi="Courier New" w:cs="Courier New"/>
          <w:sz w:val="28"/>
          <w:szCs w:val="28"/>
        </w:rPr>
      </w:pPr>
      <w:r>
        <w:rPr>
          <w:rFonts w:cs="Courier New" w:ascii="Courier New" w:hAnsi="Courier New"/>
          <w:sz w:val="28"/>
          <w:szCs w:val="28"/>
        </w:rPr>
        <w:t>Animationsbeschreibu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t xml:space="preserve">Zuerst habe ich eine Variable s, festgelegt. </w:t>
      </w:r>
      <w:r>
        <w:rPr>
          <w:rFonts w:cs="Courier New" w:ascii="Courier New" w:hAnsi="Courier New"/>
          <w:i/>
          <w:iCs/>
        </w:rPr>
        <w:t>s=0..1,0.001.</w:t>
      </w:r>
    </w:p>
    <w:p>
      <w:pPr>
        <w:pStyle w:val="Normal"/>
        <w:rPr>
          <w:rFonts w:ascii="Courier New" w:hAnsi="Courier New" w:cs="Courier New"/>
        </w:rPr>
      </w:pPr>
      <w:r>
        <w:rPr>
          <w:rFonts w:cs="Courier New" w:ascii="Courier New" w:hAnsi="Courier New"/>
        </w:rPr>
        <w:t>Die längste Strecke lässt man um -360*s um die z- Achse rotieren.</w:t>
      </w:r>
    </w:p>
    <w:p>
      <w:pPr>
        <w:pStyle w:val="Normal"/>
        <w:rPr>
          <w:rFonts w:ascii="Courier New" w:hAnsi="Courier New" w:cs="Courier New"/>
        </w:rPr>
      </w:pPr>
      <w:r>
        <w:rPr>
          <w:rFonts w:cs="Courier New" w:ascii="Courier New" w:hAnsi="Courier New"/>
        </w:rPr>
        <w:t>Die zweitlängste Strecke, der Minutenzeiger rotiert um (-360*s)*60, da er ja die Minuten anzeigen soll muss er auch um die Minuteneinheit schneller gemacht werden.</w:t>
      </w:r>
    </w:p>
    <w:p>
      <w:pPr>
        <w:pStyle w:val="Normal"/>
        <w:rPr>
          <w:rFonts w:ascii="Courier New" w:hAnsi="Courier New" w:cs="Courier New"/>
        </w:rPr>
      </w:pPr>
      <w:r>
        <w:rPr>
          <w:rFonts w:cs="Courier New" w:ascii="Courier New" w:hAnsi="Courier New"/>
        </w:rPr>
        <w:t>Die kleinste Strecke rotiert um eine beliebige Achse, die ich vorher durch eine Strecke festgelegt habe, (-360*s)*3600. Der Sekundenzeiger geht von allen Zeigern am schnellsten und muss 3600 mal schneller gehen als der Stundenzei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Edi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Z2 schwa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r,h)</w:t>
      </w:r>
    </w:p>
    <w:p>
      <w:pPr>
        <w:pStyle w:val="Normal"/>
        <w:rPr>
          <w:rFonts w:ascii="Courier New" w:hAnsi="Courier New" w:cs="Courier New"/>
        </w:rPr>
      </w:pPr>
      <w:r>
        <w:rPr>
          <w:rFonts w:cs="Courier New" w:ascii="Courier New" w:hAnsi="Courier New"/>
        </w:rPr>
        <w:t>STRECKE hellr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0,0,0,r-h,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0,0,1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0,0,-360*s)</w:t>
      </w:r>
    </w:p>
    <w:p>
      <w:pPr>
        <w:pStyle w:val="Normal"/>
        <w:rPr>
          <w:rFonts w:ascii="Courier New" w:hAnsi="Courier New" w:cs="Courier New"/>
        </w:rPr>
      </w:pPr>
      <w:r>
        <w:rPr>
          <w:rFonts w:cs="Courier New" w:ascii="Courier New" w:hAnsi="Courier New"/>
        </w:rPr>
        <w:t>STRECKE cy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0,0,0,r-6*h,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0,0,12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0,0,12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0,0,(-360*s)*60)</w:t>
      </w:r>
    </w:p>
    <w:p>
      <w:pPr>
        <w:pStyle w:val="Normal"/>
        <w:rPr>
          <w:rFonts w:ascii="Courier New" w:hAnsi="Courier New" w:cs="Courier New"/>
        </w:rPr>
      </w:pPr>
      <w:r>
        <w:rPr>
          <w:rFonts w:cs="Courier New" w:ascii="Courier New" w:hAnsi="Courier New"/>
        </w:rPr>
        <w:t>DZ2 schwa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3,r/3,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3)+h,(r/3)+h,0)</w:t>
      </w:r>
    </w:p>
    <w:p>
      <w:pPr>
        <w:pStyle w:val="Normal"/>
        <w:rPr>
          <w:rFonts w:ascii="Courier New" w:hAnsi="Courier New" w:cs="Courier New"/>
        </w:rPr>
      </w:pPr>
      <w:r>
        <w:rPr>
          <w:rFonts w:cs="Courier New" w:ascii="Courier New" w:hAnsi="Courier New"/>
        </w:rPr>
        <w:t>STRECKE schwa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0,0,0,0,0,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3)+h,(r/3)+h,0)</w:t>
      </w:r>
    </w:p>
    <w:p>
      <w:pPr>
        <w:pStyle w:val="Normal"/>
        <w:rPr>
          <w:rFonts w:ascii="Courier New" w:hAnsi="Courier New" w:cs="Courier New"/>
        </w:rPr>
      </w:pPr>
      <w:r>
        <w:rPr>
          <w:rFonts w:cs="Courier New" w:ascii="Courier New" w:hAnsi="Courier New"/>
        </w:rPr>
        <w:t>STRECKE bla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0,0,0,0,r/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3)+h,(r/3)+h,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G((-360*s)*3600,1.20,1.20,3.0,1.20,1.20,0.0)</w: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DG- Schularbeit</w:t>
      <w:tab/>
      <w:tab/>
      <w:t>Gerhild Grundner</w:t>
    </w:r>
  </w:p>
  <w:p>
    <w:pPr>
      <w:pStyle w:val="Header"/>
      <w:rPr/>
    </w:pPr>
    <w:r>
      <w:rPr/>
      <w:t>5.April2006</w: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1:03:00Z</dcterms:created>
  <dc:creator>g.grundner</dc:creator>
  <dc:description/>
  <dc:language>en-US</dc:language>
  <cp:lastModifiedBy>g.grundner</cp:lastModifiedBy>
  <dcterms:modified xsi:type="dcterms:W3CDTF">2006-04-05T11:15:00Z</dcterms:modified>
  <cp:revision>2</cp:revision>
  <dc:subject/>
  <dc:title>Variable Uhr:</dc:title>
</cp:coreProperties>
</file>